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Photography Unit 2 Folio 1 - Studio Portraits - Rubric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3370"/>
        <w:gridCol w:w="2075"/>
        <w:gridCol w:w="2074"/>
        <w:gridCol w:w="2075"/>
        <w:gridCol w:w="207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riteria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N/S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H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Brainstorming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vestigation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Work brief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Idea and concepts are communicated 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idea is described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idea and concepts are described in general terms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scusses the idea and concepts in a detailed manner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nfluences:/inspiration</w:t>
            </w:r>
          </w:p>
          <w:p>
            <w:pPr>
              <w:pStyle w:val="Normal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ersonal and other photographers</w:t>
            </w:r>
          </w:p>
          <w:p>
            <w:pPr>
              <w:pStyle w:val="Normal"/>
              <w:ind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ittle evidence of sources of inspiration or influence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urces of inspiration/influence are identified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iscusses sources of influence and inspiration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esthetics: design features or elements</w:t>
            </w:r>
          </w:p>
          <w:p>
            <w:pPr>
              <w:pStyle w:val="Normal"/>
              <w:ind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esthetic qualities are listed with little indication as to how they relate to the idea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esthetic qualities are suggested or described with some indication how they relate to the idea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ear explanation of the aesthetic qualities to be developed in relation to the idea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aterials and techniques</w:t>
            </w:r>
          </w:p>
          <w:p>
            <w:pPr>
              <w:pStyle w:val="Normal"/>
              <w:ind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 materials or techniques to be used are identified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scribes how materials and techniques will be used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ear discussion of how the materials and techniques will be used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imeline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tailed timeline that illustrates sound organisational skills.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roof sheets and annotations. 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2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4 photographs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position and framin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formal element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lighting (controlling shadows, using lighting for effect)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Use of the camera (exposure, shutter speed and focus)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Printing (focus, use of filters to control contrast, cleanliness of negatives and overall print quality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ationship with the work brief</w:t>
            </w:r>
          </w:p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isual Diary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est strips</w:t>
            </w:r>
          </w:p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nnotations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28" w:hRule="atLeast"/>
        </w:trPr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valuation - Discussion of how well you achieved your aim in terms of: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esthetics and Style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2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Quality of photographs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>
          <w:trHeight w:val="426" w:hRule="atLeast"/>
        </w:trPr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ommunicated ideas</w:t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elf management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4:08:00Z</dcterms:created>
  <dc:creator>DE&amp;T user</dc:creator>
  <dc:description/>
  <cp:keywords/>
  <dc:language>en-US</dc:language>
  <cp:lastModifiedBy>Cathy Ferguson</cp:lastModifiedBy>
  <dcterms:modified xsi:type="dcterms:W3CDTF">2009-09-23T01:03:00Z</dcterms:modified>
  <cp:revision>2</cp:revision>
  <dc:subject/>
  <dc:title>Photography Unit 2 Folio 1 - Studio Portraits - Rubric</dc:title>
</cp:coreProperties>
</file>