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Unit 2 Photography Assessment </w:t>
      </w:r>
      <w:r>
        <w:rPr>
          <w:b/>
          <w:sz w:val="32"/>
          <w:szCs w:val="32"/>
        </w:rPr>
        <w:t xml:space="preserve">Task 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szCs w:val="32"/>
        </w:rPr>
        <w:t>Studio Portrai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  <w:t>Students are required to develop a design process and produce a studio portrait based on a professionally produced portrait photograph.</w:t>
      </w:r>
    </w:p>
    <w:p>
      <w:pPr>
        <w:pStyle w:val="Normal"/>
        <w:rPr>
          <w:sz w:val="20"/>
        </w:rPr>
      </w:pPr>
      <w:r>
        <w:rPr>
          <w:sz w:val="20"/>
        </w:rPr>
        <w:t>Both the photograph and all of the documentation must be submitted for satisfactory completion of this outcome. All documentation must be organised in your visual diary – in ord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bmission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professionally produced portrait image</w:t>
      </w:r>
    </w:p>
    <w:p>
      <w:pPr>
        <w:pStyle w:val="Normal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ork brief – SAC to be written in class – </w:t>
      </w:r>
      <w:r>
        <w:rPr>
          <w:sz w:val="20"/>
        </w:rPr>
        <w:t>students may bring the professionally produced photograph to class for reference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Proof sheets and annotations.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Mounted photograp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Evaluation - SAC to be written in c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0"/>
        </w:rPr>
        <w:t>See attached rubric for detailed criteria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" w:hAnsi="Times" w:eastAsia="Times" w:cs="Times New Roman;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Times" w:hAnsi="Times" w:eastAsia="Times" w:cs="Times New Roman;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3:31:00Z</dcterms:created>
  <dc:creator>Rob Neale</dc:creator>
  <dc:description/>
  <cp:keywords/>
  <dc:language>en-US</dc:language>
  <cp:lastModifiedBy>Catherine Ferguson</cp:lastModifiedBy>
  <cp:lastPrinted>2005-07-14T08:35:00Z</cp:lastPrinted>
  <dcterms:modified xsi:type="dcterms:W3CDTF">2013-06-16T13:43:00Z</dcterms:modified>
  <cp:revision>3</cp:revision>
  <dc:subject/>
  <dc:title> Unit 2 Photography</dc:title>
</cp:coreProperties>
</file>