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hotography Unit 2 Folio 2 – Self Portrait - Planning</w:t>
        <w:tab/>
        <w:tab/>
        <w:tab/>
        <w:tab/>
        <w:tab/>
        <w:tab/>
        <w:tab/>
        <w:tab/>
        <w:t>22 marks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7"/>
        <w:gridCol w:w="2128"/>
        <w:gridCol w:w="2003"/>
        <w:gridCol w:w="2418"/>
        <w:gridCol w:w="2088"/>
        <w:gridCol w:w="2107"/>
      </w:tblGrid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riteri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5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Investigation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One source investigated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More than one source investigated and some attempt to annotate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 number of sources investigated and annotated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Circle Map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Ideas/concepts associated with the article and materials and techniques, styles and approaches that could be used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Very simple circle map that contains few ideas and limited technical and aesthetic approache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atisfactory circle map that contains some ideas and relevant technical and aesthetic approaches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oughtful circle map that contains clear ideas and consideration of technical and aesthetic approache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  <w:t>Work brief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lang w:bidi="en-US"/>
              </w:rPr>
              <w:t>Ideas and concepts are communicate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Personal interest/ engagement is explained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The ideas are identified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Little evidence of personal engagement with the idea/concept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The ideas/concepts are described in general terms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ome evidence of personal engagement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The ideas/concepts are discussed in a clear manner.</w:t>
            </w:r>
          </w:p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 xml:space="preserve">Clear evidence of personal engagement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The ideas/concepts are discussed in a detailed manner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Strong evidence of personal engagement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lang w:bidi="en-US"/>
              </w:rPr>
              <w:t xml:space="preserve">Approaches -individual or distinctive elements evident in the 4  approaches to self portrait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esthetics: design features or elements</w:t>
            </w:r>
          </w:p>
          <w:p>
            <w:pPr>
              <w:pStyle w:val="Normal"/>
              <w:rPr>
                <w:b/>
                <w:b/>
                <w:sz w:val="20"/>
                <w:lang w:bidi="en-US"/>
              </w:rPr>
            </w:pPr>
            <w:r>
              <w:rPr>
                <w:b/>
                <w:sz w:val="20"/>
                <w:lang w:bidi="en-US"/>
              </w:rPr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proaches and aesthetic qualities are listed with little indication as to how they relate to the concept of self portrait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proaches and aesthetic qualities are suggested with some indication how they relate to the concept of self portrai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Approaches are discussed and aesthetic qualities are described with some discussion of how they relate to the concept of self portrait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bidi="en-US"/>
              </w:rPr>
              <w:t>Approaches relating to the idea/concept of self portrait are discussed clearly and aesthetic qualities are described with relevant discussion of how they relate to the idea.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Approaches relating to the idea/concept are discussed in detail. </w:t>
            </w:r>
          </w:p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ear and effective explanation of the aesthetic qualities to be developed in relation to the concept of self portrait</w:t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Equipment, materials, techniques and process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 materials or techniques to be used are identified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Relevant materials or techniques to be used are described.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atisfactory discussion of the use of materials and techniques and processe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Clear and informed discussion of the use of materials &amp; techniques and processes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  <w:tr>
        <w:trPr/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lang w:bidi="en-US"/>
              </w:rPr>
              <w:t>Timeline – allows for dev of ideas unforseen circumstances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 xml:space="preserve"> </w:t>
            </w:r>
            <w:r>
              <w:rPr>
                <w:sz w:val="20"/>
                <w:lang w:bidi="en-US"/>
              </w:rPr>
              <w:t>Lists tasks to be completed with vague references to dates.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Some consideration of the organisation necessary evident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  <w:t>Detailed timeline that illustrates sound organisational skills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rPr>
                <w:sz w:val="20"/>
                <w:lang w:bidi="en-US"/>
              </w:rPr>
            </w:pPr>
            <w:r>
              <w:rPr>
                <w:sz w:val="20"/>
                <w:lang w:bidi="en-US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20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1:46:00Z</dcterms:created>
  <dc:creator>DE&amp;T user</dc:creator>
  <dc:description/>
  <cp:keywords/>
  <dc:language>en-US</dc:language>
  <cp:lastModifiedBy>Catherine Ferguson</cp:lastModifiedBy>
  <cp:lastPrinted>2012-06-18T16:06:00Z</cp:lastPrinted>
  <dcterms:modified xsi:type="dcterms:W3CDTF">2012-08-20T12:00:00Z</dcterms:modified>
  <cp:revision>3</cp:revision>
  <dc:subject/>
  <dc:title>Photography Unit 2 Folio 1 - Studio Portraits - Rubric</dc:title>
</cp:coreProperties>
</file>