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Photography Unit 2 Generating an idea</w:t>
        <w:tab/>
        <w:tab/>
        <w:tab/>
        <w:tab/>
        <w:tab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3181"/>
        <w:gridCol w:w="2997"/>
        <w:gridCol w:w="3611"/>
      </w:tblGrid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Criteria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1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2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3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Circle Map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Ideas/concepts, materials/ techniques, styles/ approaches to be explore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Very simple circle map that contains few ideas and limited technical and aesthetic approaches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>Satisfactory circle map that contains some ideas and reference to technical and aesthetic approaches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houghtful circle map that contains clear ideas and consideration of technical and aesthetic approaches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Work brief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Idea and concepts are identified and discusse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he idea is identified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he idea/concept is described in general terms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he idea/concept is discussed in a detailed manner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The aesthetic qualities to be achieved are discussed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 xml:space="preserve">Aesthetic qualities are listed 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Aesthetic qualities to be achieved are discussed.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 xml:space="preserve">Aesthetic qualities to be achieved are described with relevant discussion 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The Style - (individual or distinctive elements) and approach(es) (documentary, narrative, fantasy…) to be achieved are discussed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tyle and approach to be achieved are identified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tyle and approach to be achieved are discussed clearly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tyle and approach to be achieved are discussed in detail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Equipment, materials, techniques and processes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ome materials or techniques to be used are identified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Relevant materials or techniques to be used are described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lear and informed discussion of the use of materials &amp; techniques and processes</w:t>
            </w:r>
          </w:p>
        </w:tc>
      </w:tr>
      <w:tr>
        <w:trPr>
          <w:trHeight w:val="719" w:hRule="atLeast"/>
        </w:trPr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Visual Diar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Annotated proof sheets /screen prints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 xml:space="preserve">Reflection of work in progress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bidi="en-US"/>
              </w:rPr>
              <w:t>Little documentation of the work in progress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Little reflection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ome documentation of the practical process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Provides some reflection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learly documents the practical process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Provides thoughtful reflection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Finished Piec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mposition and framing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Little awareness of composition /framing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Acceptable use of composition/framing to communicate ideas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mpetent use of composition/framing to communicate ideas.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Use of formal element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Little awareness of the formal elements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mpetent use of formal elements.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Effective use of formal elements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Use of lighting (shadows, effect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amera control (exposure, shutter aperture and focus).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Little evidence of controlling lighting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Little evidence of camera control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ome attempt to control lighting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Satisfactory control of the camera is evident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Effective use of lighting</w:t>
            </w:r>
          </w:p>
          <w:p>
            <w:pPr>
              <w:pStyle w:val="Normal"/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Competent control of the camera is evident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bidi="en-US"/>
              </w:rPr>
            </w:pPr>
            <w:r>
              <w:rPr>
                <w:b/>
                <w:sz w:val="20"/>
                <w:szCs w:val="20"/>
                <w:lang w:bidi="en-US"/>
              </w:rPr>
              <w:t>Evaluatio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How effectively have ideas been communicated?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eastAsia="ＭＳ 明朝" w:cs="Times-Roman;Times"/>
                <w:sz w:val="20"/>
                <w:szCs w:val="20"/>
                <w:lang w:val="en-US" w:eastAsia="ja-JP"/>
              </w:rPr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Limited discussion of how ideas have been communicated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Relevant discussion of how ideas have been communicate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eastAsia="ＭＳ 明朝" w:cs="Times-Roman;Times"/>
                <w:sz w:val="20"/>
                <w:szCs w:val="20"/>
                <w:lang w:val="en-US" w:eastAsia="ja-JP"/>
              </w:rPr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Reflective discussion of how ideas have been communicated.</w:t>
            </w:r>
          </w:p>
        </w:tc>
      </w:tr>
      <w:tr>
        <w:trPr/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sz w:val="20"/>
                <w:szCs w:val="20"/>
                <w:lang w:bidi="en-US"/>
              </w:rPr>
            </w:pPr>
            <w:r>
              <w:rPr>
                <w:sz w:val="20"/>
                <w:szCs w:val="20"/>
                <w:lang w:bidi="en-US"/>
              </w:rPr>
              <w:t>How effectively have materials, techniques &amp; aesthetics been used to communicate ideas?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eastAsia="ＭＳ 明朝" w:cs="Times-Roman;Times"/>
                <w:sz w:val="20"/>
                <w:szCs w:val="20"/>
                <w:lang w:val="en-US" w:eastAsia="ja-JP"/>
              </w:rPr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Limited identification of how techniques and aesthetics have been used.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eastAsia="ＭＳ 明朝" w:cs="Times-Roman;Times"/>
                <w:sz w:val="20"/>
                <w:szCs w:val="20"/>
                <w:lang w:val="en-US" w:eastAsia="ja-JP"/>
              </w:rPr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Adequate explanation of how techniques and aesthetics have been used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-Roman;Times" w:hAnsi="Times-Roman;Times" w:eastAsia="ＭＳ 明朝" w:cs="Times-Roman;Times"/>
                <w:sz w:val="20"/>
                <w:szCs w:val="20"/>
                <w:lang w:val="en-US" w:eastAsia="ja-JP"/>
              </w:rPr>
            </w:pPr>
            <w:r>
              <w:rPr>
                <w:rFonts w:eastAsia="ＭＳ 明朝" w:cs="Times-Roman;Times" w:ascii="Times-Roman;Times" w:hAnsi="Times-Roman;Times"/>
                <w:sz w:val="20"/>
                <w:szCs w:val="20"/>
                <w:lang w:val="en-US" w:eastAsia="ja-JP"/>
              </w:rPr>
              <w:t>Informative explanation of how techniques and aesthetics have been used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20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4d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2:50:00Z</dcterms:created>
  <dc:creator>DE&amp;T user</dc:creator>
  <dc:description/>
  <cp:keywords/>
  <dc:language>en-US</dc:language>
  <cp:lastModifiedBy>Catherine Ferguson</cp:lastModifiedBy>
  <cp:lastPrinted>2013-06-17T00:31:00Z</cp:lastPrinted>
  <dcterms:modified xsi:type="dcterms:W3CDTF">2013-09-17T13:39:00Z</dcterms:modified>
  <cp:revision>4</cp:revision>
  <dc:subject/>
  <dc:title>Photography Unit 2 Folio 1 - Studio Portraits - Rubric</dc:title>
</cp:coreProperties>
</file>