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hotography Unit 2 Studio Portrait Planning</w:t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181"/>
        <w:gridCol w:w="2997"/>
        <w:gridCol w:w="3611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Criter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Circle Map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Ideas/concepts, materials/ techniques, styles/ approaches evident in the professional portrai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Very simple circle map that contains few ideas and limited technical and aesthetic approache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atisfactory circle map that contains few ideas and limited technical and aesthetic approache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oughtful circle map that contains clear ideas and consideration of technical and aesthetic approaches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Work brie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Idea and concepts are identified and discusse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idea is identified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idea/concept is described in general term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idea/concept is discussed in a detailed manner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style and aesthetic qualities evident in the professional portrait are discus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Style - (individual or distinctive elements) and approach(es) (documentary, representational, narrative, fantasy…)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Approaches and aesthetic qualities are liste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pproaches and aesthetic qualities are suggested with some indication how they are eviden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Proposed style and approaches discussed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esthetic qualities are described with relevant discussion of how they are used in the portrait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quipment, materials, techniques and process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materials or techniques to be used are identifie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Relevant materials or techniques to be used are described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lear and informed discussion of the use of materials &amp; techniques and processes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imeline – allows for unforseen circumstanc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Lists tasks to be completed with vague references to date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consideration of the organisation necessary eviden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Detailed timeline that illustrates sound organisational skills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Visual Di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nnotated proof sheets /screen print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Little documentation of the work in progres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documentation of the practical proces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learly documents the practical process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Reflection of work in progress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reflectio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rovides some reflection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rovides thoughtful reflection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Finished Pie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osition and fram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Use of formal element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awareness of composition /fram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awareness of the formal element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cceptable use of composition/framing to communicate idea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etent use of formal element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etent use of composition/framing to communicate idea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ffective use of formal elements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Use of lighting (shadows, effec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amera control (exposure, shutter aperture and focus)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evidence of controlling light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evidence of camera control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attempt to control light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atisfactory control of the camera is eviden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ffective use of light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etent control of the camera is evident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Evalu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How effectively have ideas been communicated?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Limited discussion of how ideas have been communicate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Relevant discussion of how ideas have been communicate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Reflective discussion of how ideas have been communicated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How effectively have materials, techniques &amp; aesthetics been used to communicate ideas?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Limited identification of how techniques and aesthetics have been use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Adequate explanation of how techniques and aesthetics have been use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Informative explanation of how techniques and aesthetics have been us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20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29:00Z</dcterms:created>
  <dc:creator>DE&amp;T user</dc:creator>
  <dc:description/>
  <cp:keywords/>
  <dc:language>en-US</dc:language>
  <cp:lastModifiedBy>Catherine Ferguson</cp:lastModifiedBy>
  <cp:lastPrinted>2013-06-17T00:31:00Z</cp:lastPrinted>
  <dcterms:modified xsi:type="dcterms:W3CDTF">2013-06-16T14:33:00Z</dcterms:modified>
  <cp:revision>4</cp:revision>
  <dc:subject/>
  <dc:title>Photography Unit 2 Folio 1 - Studio Portraits - Rubric</dc:title>
</cp:coreProperties>
</file>