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Year 11 Unit 2 Studio Arts Photography – Research essay</w:t>
        <w:tab/>
        <w:tab/>
        <w:tab/>
        <w:tab/>
        <w:tab/>
        <w:tab/>
        <w:tab/>
        <w:tab/>
        <w:tab/>
        <w:t>Name:</w:t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88945</wp:posOffset>
                </wp:positionH>
                <wp:positionV relativeFrom="paragraph">
                  <wp:posOffset>41910</wp:posOffset>
                </wp:positionV>
                <wp:extent cx="3657600" cy="889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3.3pt" to="523.3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Compare and contrast the cultural/historical contexts and the working practices of your artists and explain how these have influenced their works. Make reference to specific photographs in your response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2589"/>
        <w:gridCol w:w="2340"/>
        <w:gridCol w:w="2339"/>
        <w:gridCol w:w="2340"/>
        <w:gridCol w:w="2335"/>
      </w:tblGrid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Assessment Criteria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1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0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iscussion of the artistic cultural, historical and/or personal influences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n excellent awareness of the influences on the work of these artis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 good awareness of the influences on the work of these artists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n awareness of the influences on the work of these artists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some awareness of the influences on the work of these artists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little or no awareness of the influences on the work of these artists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scussion of the a</w:t>
            </w:r>
            <w:r>
              <w:rPr>
                <w:rFonts w:cs="Calibri" w:ascii="Calibri" w:hAnsi="Calibri"/>
                <w:sz w:val="20"/>
                <w:szCs w:val="20"/>
              </w:rPr>
              <w:t>rtists’ interpretation of subject matter and communication of ideas and meanings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Perceptive and comprehensive discussion of the a</w:t>
            </w:r>
            <w:r>
              <w:rPr>
                <w:rFonts w:cs="Calibri" w:ascii="Calibri" w:hAnsi="Calibri"/>
                <w:sz w:val="20"/>
                <w:szCs w:val="20"/>
              </w:rPr>
              <w:t>rtists’ interpretation of subject matter and communication of ideas and mean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Clear and detailed discussion of the a</w:t>
            </w:r>
            <w:r>
              <w:rPr>
                <w:rFonts w:cs="Calibri" w:ascii="Calibri" w:hAnsi="Calibri"/>
                <w:sz w:val="20"/>
                <w:szCs w:val="20"/>
              </w:rPr>
              <w:t>rtists’ interpretation of subject matter and communication of ideas and meanings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tisfactory discussion of the a</w:t>
            </w:r>
            <w:r>
              <w:rPr>
                <w:rFonts w:cs="Calibri" w:ascii="Calibri" w:hAnsi="Calibri"/>
                <w:sz w:val="20"/>
                <w:szCs w:val="20"/>
              </w:rPr>
              <w:t>rtists’ interpretation of subject matter and communication of ideas and mean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ome discussion of the a</w:t>
            </w:r>
            <w:r>
              <w:rPr>
                <w:rFonts w:cs="Calibri" w:ascii="Calibri" w:hAnsi="Calibri"/>
                <w:sz w:val="20"/>
                <w:szCs w:val="20"/>
              </w:rPr>
              <w:t>rtists’ interpretation of subject matter and communication of ideas and meaning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Little or no discussion of the a</w:t>
            </w:r>
            <w:r>
              <w:rPr>
                <w:rFonts w:cs="Calibri" w:ascii="Calibri" w:hAnsi="Calibri"/>
                <w:sz w:val="20"/>
                <w:szCs w:val="20"/>
              </w:rPr>
              <w:t>rtists’ interpretation of subject matter and communication of ideas and meaning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Discussion of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esthetic qualities and distinctive styles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Perceptive and comprehensive discussion of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esthetic qualities and distinctive styl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Clear and knowledgeable discussion of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esthetic qualities and distinctive styles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Satisfactory discussion of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esthetic qualities and distinctive style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Some identification of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esthetic qualities and distinctive styles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Little or no identification of the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aesthetic qualities and distinctive styles 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scussion of the working practice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s able to effectively describe the ways in which the artist produced his/her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s able to clearly describe the ways in which the artist produced his/her wor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s able to satisfactorily describe the ways in which the artist produced his/her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Is unable to effectively describe the ways in which the artist produced his/her work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Fails to describe the ways in which the artist produced his/her work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iscussion of the available production techniques, processes and materials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n excellent understanding of the production techniques and processes used by the arti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 good understanding of the production techniques and processes used by the artist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 satisfactory understanding of the production techniques and processes used by the arti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a basic  understanding of the production techniques and processes used by the artist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hows no understanding of the production techniques and processes used by the artist.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ffective use of examples of work to illustrate claims for artist 1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etailed and effective use of all 4 examples of the artist’s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ffective use of 3-4 examples of the artist’s wor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tisfactory use of at least 2 examp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ome use of exampl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o example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ffective use of examples of work to illustrate claims for artist 2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Detailed and effective use of all 4 examples of the artist’s wor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Effective use of 3 - 4 examples of the artist’s work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atisfactory use of at least 2 exampl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Some use of example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No examples</w:t>
            </w:r>
          </w:p>
        </w:tc>
      </w:tr>
      <w:tr>
        <w:trPr/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Use of Art Terminology and Coherence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Response contains correct and relevant Art terminology and is written coherently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>Response generally contains correct Art terminology and is reasonably coherent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en-US"/>
              </w:rPr>
            </w:pPr>
            <w:r>
              <w:rPr>
                <w:rFonts w:cs="Calibri" w:ascii="Calibri" w:hAnsi="Calibri"/>
                <w:sz w:val="20"/>
                <w:szCs w:val="20"/>
                <w:lang w:bidi="en-US"/>
              </w:rPr>
              <w:t xml:space="preserve">Response contains no Art terminology and </w:t>
              <w:softHyphen/>
              <w:softHyphen/>
              <w:softHyphen/>
              <w:t>is incoherent .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Comic Sans M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Comic Sans MS" w:hAnsi="Comic Sans MS" w:eastAsia="Times" w:cs="Comic Sans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eastAsia="Times" w:cs="Comic Sans M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23:41:00Z</dcterms:created>
  <dc:creator>Department of Education - Victoria</dc:creator>
  <dc:description/>
  <cp:keywords/>
  <dc:language>en-US</dc:language>
  <cp:lastModifiedBy>Catherine Ferguson</cp:lastModifiedBy>
  <cp:lastPrinted>2011-04-29T15:20:00Z</cp:lastPrinted>
  <dcterms:modified xsi:type="dcterms:W3CDTF">2013-08-07T23:41:00Z</dcterms:modified>
  <cp:revision>2</cp:revision>
  <dc:subject/>
  <dc:title>Studio Arts Video – Research Project 1</dc:title>
</cp:coreProperties>
</file>